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n She sweet                            AINSHE~1.MGU MEL    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f Me                                ALLOFME.MGU  MEL LYR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t hjerte er i fare Andresen            DIGHJE~1.MGU MEL LYR  TANG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 gamle m�ne                            DUGAML~1.MGU MEL LYR  TANG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 gamle m�ne                            DUGAML~2.MGU MEL      TANG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 Lyset for de L�rde blot               ERLYSE~1.MGU MEL LYR  LUIPRIM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 Lyset for de L�rde blot               ERLYSE~2.MGU MEL      LUIPRIM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ORGIA                                  GEORGIA.MG1 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� med i lunden                          G�MEDILU.MGU MEL LYR  LUIPRIM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vorfor er Lykken s� lunefuld            HVORFO~1.MGU MEL LYR  TANG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,m Gonna Sit Right Down and Write Mysel IMGONNA.MGU  MEL LYR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g s�tter mig i solens sidste str�ler   JEGSAE~1.MGU MEL LYR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 binder os p� mund og h�nd            MANBIN~1.MGU MEL LYR  TANG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ut med fester                          SLUTME~1.MGU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itudevej                              SOLITU~1.MGU MEL LYR  FOLKRK3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It Easy, Boy Boy /Leo Mathisen 1940 TAKEIT~1.MGU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ngo i Nizza                            TANGOI~1.MGU MEL LYR  TANGO.ST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