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HORNBAND\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 Schewens vals                      CALLESCH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lickan i Havanna                        FLICKANI.MGU MEL    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itjof i Arkadien                       FRARKADI.MG8 MEL LYR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dig med fyrre                         FRDIM40.MGU  MEL      JEAN.ST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lemmer du ?                             GLEMERDU.MGU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g har k�bt en Guitar                   GUITAR.MGU   MEL LYR  J_DIZZY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� med i lunden                          G�MEDILU.MGU MEL LYR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vem vil ikke gerne v�re kat             HVEMIKA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�jt fra tr�ets gr�nne top               H_JTFR~1.MGU MEL LYR  MOZART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e                           INTERNAT.MGU MEL LYR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ltomten �r D�d                         JULED�D.MGU  MEL LYR  #MOTOWN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nder I den om Rudolf                   KRUDOLF.MGU  MEL LYR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lle sommerfugl                         LILLESOM.MGU MEL      #GOSPEL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 binder os p� mund og h�nd            MANBIN~3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tled Song                            RODEWILF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�r jeg ser et r�dt flag sm�lde          RODTFLAG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kken Voldsom Tr�ngsel og Alarm         SIKALARM.MGU MEL LYR  PNOSIMP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j�sala vals                             SJSLAVLS.SG8    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nart Dages det, br�dre                  SNARTDAG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sta sopita en boteilla                  SOPITA.MGU   MEL LYR  J_CARIB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 kat den danser tango                 TANGOKAT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BB\HORNBAND\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