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BB\HORNBAND\DJ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lleville                               BELLVILL.MGU MEL      JAZQUIN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phne                                   DAPHNE.MGU   MEL      JAZQUIN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nette                                  DINETTE.MGU  MEL      JAZQUIN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oir de mes r�ves (Djangos Castle)     MANOIR.MGU   MEL      JAZZ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or Swing                              MINORSW.MGU  MEL      JAZQUIN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Serenade                              MYSERENA.MGU MEL      JAZQUIN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ages                                   NUAGES.MGU   MEL      JAZQUIN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iental Shuffle                         ORIENTAL.MGU MEL      JAZQUIN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ng de Paris                           SWDPARIS.MGU MEL      JAZQUIN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ng 42                                 SWING42.MGU  MEL      JAZQUIN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ing Guitar                             SWINGUIT.MGU MEL      JAZQUIN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ars                                    TEARS.MGU    MEL      JAZQUINT.S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BB\HORNBAND\DJAN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