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en                                     ABEN.MG1 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ogie Woogie                            BOOGIWOG.MGU MEL    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o Bro Brille !                         BROBROBR.MGU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der Mikkel                             FEDERMIK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n lille fr�kke Frederik                FREDERIK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uth Olsens have                       HELMUTHO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vem vil ikke gerne v�re kat             HVEMIKAT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g er s� glad for min cykel             JEGERS.MGU   MEL      MERENGU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bo Rock                               LIMBO.MGU    MEL      SALSA_2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ieh�nen Evigglad                      MARIEVIG.MGI MEL      ZZRHUMB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ieh�nen Evigglad                      MARIEVIG.MGU MEL      CARIBE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ts Rats                                RITSRAT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 min Kjole                             SEMINKJ.MGU 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 kat den danser tango                 TANGOKAT.MGU MEL LYR  TANG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 sm� fisk                             TREFISK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